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ΕΡΓΑΣΤΗΡΙΟ ΕΙΣΑΓΩΓΗ ΣΤΑ ΣΥΣΤΗΜΑΤΑ 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ΤΗΛΕΠΙΚΟΙΝΩΝΙ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ΑΣΚΗΣΗ 2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Heading2"/>
        <w:rPr/>
      </w:pPr>
      <w:r>
        <w:rPr/>
        <w:t>ΔΕΙΓΜΑΤΟΛΗΨΙΑ ΚΑΙ ΑΝΑΣΥΣΤΑΣΗ ΑΝΑΛΟΓΙΚΩΝ ΣΗΜΑΤ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ΘΕΩΡΗΤΙΚΗ ΠΡΟΣΕΓΓΙΣΗ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 xml:space="preserve">ΘΕΩΡΗΜΑ ΔΕΙΓΜΑΤΟΛΗΨΙΑΣ ΤΟΥ </w:t>
      </w:r>
      <w:r>
        <w:rPr>
          <w:rFonts w:cs="Arial" w:ascii="Arial" w:hAnsi="Arial"/>
          <w:b/>
          <w:bCs/>
          <w:color w:val="FF0000"/>
          <w:sz w:val="24"/>
          <w:lang w:val="en-US"/>
        </w:rPr>
        <w:t>SHANNON</w:t>
      </w:r>
      <w:r>
        <w:rPr>
          <w:rFonts w:cs="Arial" w:ascii="Arial" w:hAnsi="Arial"/>
          <w:b/>
          <w:bCs/>
          <w:color w:val="FF0000"/>
          <w:sz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Για σήμα με συνιστώσες συχνότητας μέχρι ω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 xml:space="preserve"> ο μετασχηματισμός </w:t>
      </w:r>
      <w:r>
        <w:rPr>
          <w:rFonts w:cs="Arial" w:ascii="Arial" w:hAnsi="Arial"/>
          <w:sz w:val="24"/>
          <w:lang w:val="en-US"/>
        </w:rPr>
        <w:t>Fourier</w:t>
      </w:r>
      <w:r>
        <w:rPr>
          <w:rFonts w:cs="Arial" w:ascii="Arial" w:hAnsi="Arial"/>
          <w:sz w:val="24"/>
        </w:rPr>
        <w:t xml:space="preserve"> του σήματος είναι 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Τότε, οι τιμές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 όπο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*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>
          <w:rFonts w:cs="Arial" w:ascii="Arial" w:hAnsi="Arial"/>
          <w:sz w:val="24"/>
        </w:rPr>
        <w:t>προσδιορίζουν πλήρως το σήμ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Δηλαδή, τα δείγματα πρέπει να απέχουν μεταξύ τους μέχρ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ΙΔΑΝΙΚ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Η συνάρτηση δειγματοληψίας είναι τρένο μοναδιαίων ώσεων, δηλαδή σειρά από συναρτήσεις δέλτα που ισαπέχουν χρονικά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Το φάσμα του δειγματοληπτημένου σήματος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 προκύπτει από την επανάληψη του φάσματος του αρχικού σήματος με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ΑΝΤΙΣΤΡΟΦ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διαδικασία αυτή έχει ως σκοπό την ανάκτηση του αρχικού σήματο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Το φάσμα του αρχικού σήματος ανακτάται με αποκοπή όλων των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&gt;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 xml:space="preserve"> από το δειγματοληπτημένο σήμα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ΦΥΣΙΚ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Στην πράξη, δεν υπάρχει σήμα με χαμηλό αρμονικό περιεχόμενο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(X(f) = 0 , |f| &gt; f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  <w:lang w:val="en-US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Γίνεται συνεπώς χρήση κατάλληλου φίλτρο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εν υπάρχει ιδανικό χαμηλοπερατό φίλτρο, το οποίο να αποκόπτει το υπολειπόμενο τμήμα του φάσματος που δημιουργεί την επικάλυψη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Επιλέγονται λοιπόν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&gt; 2*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 xml:space="preserve"> για καλύτερη ανασύστασ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εν υπάρχει συνάρτηση δέλτα, ούτε και τρένο ώσεω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οσεγγίζεται λοιπόν η συνάρτηση δέλτα με ορθογώνιο παλμό μικρής διάρκειας, άρα και το τρένο ώσεων με σειρά τέτοιων παλμώ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ΜΕΙΟΝΕΚΤΗΜΑ: Το πλάτος δείγματος δεν παραμένει σταθερό στη διάρκεια του παλμού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ΧΡΟΝΟΣ ΑΝΟΙΓΜΑΤΟΣ: Καλείται η διάρκεια του παλμού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Διακρίνεται σε χρόνο απόκτησης </w:t>
      </w:r>
      <w:r>
        <w:rPr>
          <w:rFonts w:cs="Arial" w:ascii="Arial" w:hAnsi="Arial"/>
          <w:b/>
          <w:bCs/>
          <w:sz w:val="24"/>
        </w:rPr>
        <w:t>τ</w:t>
      </w:r>
      <w:r>
        <w:rPr>
          <w:rFonts w:cs="Arial" w:ascii="Arial" w:hAnsi="Arial"/>
          <w:b/>
          <w:bCs/>
          <w:sz w:val="24"/>
          <w:vertAlign w:val="subscript"/>
        </w:rPr>
        <w:t>απ</w:t>
      </w:r>
      <w:r>
        <w:rPr>
          <w:rFonts w:cs="Arial" w:ascii="Arial" w:hAnsi="Arial"/>
          <w:sz w:val="24"/>
        </w:rPr>
        <w:t xml:space="preserve"> (χρόνος για να φθάσει η έξοδος στη μέγιστη τιμή του πλάτους) και χρόνο παρακολούθησης </w:t>
      </w:r>
      <w:r>
        <w:rPr>
          <w:rFonts w:cs="Arial" w:ascii="Arial" w:hAnsi="Arial"/>
          <w:b/>
          <w:bCs/>
          <w:sz w:val="24"/>
        </w:rPr>
        <w:t>τ</w:t>
      </w:r>
      <w:r>
        <w:rPr>
          <w:rFonts w:cs="Arial" w:ascii="Arial" w:hAnsi="Arial"/>
          <w:b/>
          <w:bCs/>
          <w:sz w:val="24"/>
          <w:vertAlign w:val="subscript"/>
        </w:rPr>
        <w:t>παρ</w:t>
      </w:r>
      <w:r>
        <w:rPr>
          <w:rFonts w:cs="Arial" w:ascii="Arial" w:hAnsi="Arial"/>
          <w:sz w:val="24"/>
        </w:rPr>
        <w:t xml:space="preserve"> (χρόνος που ο παλμός παρακολουθεί το αρχικό σήμα εισόδου).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ΛΟΓΟΣ ΣΗΜΑΤΟΣ ΠΡΟΣ ΘΟΡΥΒΟ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 λόγος της μέσης ισχύος του σήματος προς τη μέση ισχύ του θορύβο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/N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0*log</m:t>
        </m:r>
        <m:f>
          <m:num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bar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   dB</m:t>
        </m:r>
      </m:oMath>
      <w:r>
        <w:rPr>
          <w:rFonts w:cs="Arial" w:ascii="Arial" w:hAnsi="Arial"/>
          <w:sz w:val="24"/>
        </w:rPr>
        <w:t xml:space="preserve">, όπου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 = σήμα και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 = θόρυβο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ΔΕΙΓΜΑΤΟΛΗΨΙΑ ΚΑΙ ΚΑΤΑΚΡΑΤΗΣΗ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ρίζεται και διαμόρφωση πλάτους παλμώ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Εδώ, μόλις ολοκληρωθεί η παρακολούθηση ενός δείγματος το πλάτος του κάθε δείγματος διατηρείται σταθερό μέχρι την αρχή του επόμενο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Στοιχείο κατακράτησης μπορεί να είναι ένας πυκνωτής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συνδεδεμένο κατάλληλα.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ΠΕΙΡΑΜΑΤΙΚΗ ΠΡΟΣΕΓΓΙΣΗ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ΦΥΣΙΚΗ ΔΕΙΓΜΑΤΟΛΗΨΙΑ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α )</w:t>
      </w:r>
      <w:r>
        <w:rPr>
          <w:rFonts w:cs="Arial" w:ascii="Arial" w:hAnsi="Arial"/>
        </w:rPr>
        <w:t xml:space="preserve"> Σχηματίζουμε το εξής κύκλωμα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Επιλέγουμε παλμούς δειγματοληψίας συχνότητας 4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 xml:space="preserve"> και χρόνου ανοίγματος τ = 25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Εφαρμόζουμε στην είσοδο ημιτονοειδές σήμα πλάτους 1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και συχνότητας 1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γραφική παράσταση του σήματος εξόδου συναρτήση του σήματος εισόδου και του σήματος δειγματοληψίας όπως φαίνεται στον παλμογράφο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1849" w:dyaOrig="6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10.65pt" filled="f" o:ole="">
            <v:imagedata r:id="rId3" o:title=""/>
          </v:shape>
          <o:OLEObject Type="Embed" ProgID="" ShapeID="ole_rId2" DrawAspect="Content" ObjectID="_120777189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 πράσινο σημειώνεται το σήμα εισόδου, με  μπλε το σήμα εξόδου και με κόκκινο το σήμα δειγματοληψίας. Η κλίμακα στον κάθετο άξονα αναφέρεται στα σήματα εισόδου κι εξόδου και κάθε υποδαίρεση αντιστοιχεί σε 1 </w:t>
      </w:r>
      <w:r>
        <w:rPr>
          <w:rFonts w:cs="Arial" w:ascii="Arial" w:hAnsi="Arial"/>
          <w:lang w:val="en-US"/>
        </w:rPr>
        <w:t>Volt</w:t>
      </w:r>
      <w:r>
        <w:rPr>
          <w:rFonts w:cs="Arial" w:ascii="Arial" w:hAnsi="Arial"/>
        </w:rPr>
        <w:t>, ενώ στον οριζόντιο κάθε υποδιαίρεση αντιστοιχεί σε 125 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τηρούμε ότι η έξοδός μας δε μοιάζει ιδιαίτερα στην είσοδο, καθώς έχουμε στιγμιαίους παλμούς τάσης και όχι συνεχές σήμα όπως στην είσοδ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β)</w:t>
      </w:r>
      <w:r>
        <w:rPr>
          <w:rFonts w:cs="Arial" w:ascii="Arial" w:hAnsi="Arial"/>
        </w:rPr>
        <w:t xml:space="preserve"> Στην έξοδο της προηγούμενης διάταξης συνδέουμε το φίλτρο </w:t>
      </w:r>
      <w:r>
        <w:rPr>
          <w:rFonts w:cs="Arial" w:ascii="Arial" w:hAnsi="Arial"/>
          <w:lang w:val="en-US"/>
        </w:rPr>
        <w:t>LPF</w:t>
      </w:r>
      <w:r>
        <w:rPr>
          <w:rFonts w:cs="Arial" w:ascii="Arial" w:hAnsi="Arial"/>
        </w:rPr>
        <w:t>1 της κονσόλας μ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φαρμόζουμε στην είσοδο το ίδιο ημιτονικό σήμα. </w:t>
      </w:r>
    </w:p>
    <w:p>
      <w:pPr>
        <w:pStyle w:val="Normal"/>
        <w:jc w:val="both"/>
        <w:rPr/>
      </w:pPr>
      <w:r>
        <w:rPr>
          <w:rFonts w:cs="Arial" w:ascii="Arial" w:hAnsi="Arial"/>
        </w:rPr>
        <w:t>Ως σήμα δειγματοληψίας επιλέγουμε παλμούς με 10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>, 10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 Στον παλμογράφο λαμβάνουμε την εξής εικόνα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2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 πράσινο σημειώνεται το σήμα εισόδου, με  μπλε το σήμα εξόδου. Στον κάθετο άξονα κάθε υποδαίρεση αντιστοιχεί σε 1 </w:t>
      </w:r>
      <w:r>
        <w:rPr>
          <w:rFonts w:cs="Arial" w:ascii="Arial" w:hAnsi="Arial"/>
          <w:lang w:val="en-US"/>
        </w:rPr>
        <w:t>Volt</w:t>
      </w:r>
      <w:r>
        <w:rPr>
          <w:rFonts w:cs="Arial" w:ascii="Arial" w:hAnsi="Arial"/>
        </w:rPr>
        <w:t>, ενώ στον οριζόντιο κάθε υποδιαίρεση αντιστοιχεί σε 125 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τηρούμε ότι αναπλάθεται το σήμα εξόδου στην έξοδο με αμελητέα καθυστέρηση φάσης και μικρότερο πλάτος. Για πολύ μεγάλο άνοιγμα παλμών παρατηρούμε ότι αυξάνεται το πλάτος και η έξοδος τείνει να γίνει ίδια με την είσοδο όχι μόνο σε μορφή αλλά και σε πλάτο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υτό συμβαίνει επειδή το διάγραμμα του σήματος δειγματοληψίας έχει μεγαλύτερο εμβαδό. Δηλαδή, αξιοποιεί μεγαλύτερο ποσοστό της ενέργειας του αρχικού σήματο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ΕΙΓΜΑΤΟΛΗΨΙΑ ΚΑΙ ΚΑΤΑΚΡΑΤΗΣΗ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α) </w:t>
      </w:r>
      <w:r>
        <w:rPr>
          <w:rFonts w:cs="Arial" w:ascii="Arial" w:hAnsi="Arial"/>
        </w:rPr>
        <w:t xml:space="preserve">Από το πρώτο κύκλωμα αφαιρούμε τη μονάδα απομόνωσης Α1 και συνδέουμε στην έξοδο του κυκλώματος πυκνωτή παράλληλα προς την αντίσταση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</w:rPr>
        <w:t>Χρησιμοποιούμε παλμούς δειγματοληψίας 10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 xml:space="preserve"> και ανοίγματος 10μ</w:t>
      </w:r>
      <w:r>
        <w:rPr>
          <w:rFonts w:cs="Arial" w:ascii="Arial" w:hAnsi="Arial"/>
          <w:lang w:val="en-US"/>
        </w:rPr>
        <w:t>sec</w:t>
      </w:r>
      <w:r>
        <w:rPr>
          <w:rFonts w:cs="Arial" w:ascii="Arial" w:hAnsi="Arial"/>
        </w:rPr>
        <w:t>. Εφαρμόζουμε στην είσοδο ημιτονοειδές σήμα 2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, 1</w:t>
      </w:r>
      <w:r>
        <w:rPr>
          <w:rFonts w:cs="Arial" w:ascii="Arial" w:hAnsi="Arial"/>
          <w:lang w:val="en-US"/>
        </w:rPr>
        <w:t>kHz</w:t>
      </w:r>
      <w:r>
        <w:rPr>
          <w:rFonts w:cs="Arial" w:ascii="Arial" w:hAnsi="Arial"/>
        </w:rPr>
        <w:t>. Τότε, το σήμα εξόδου έχει μορφή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3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 πράσινο σημειώνεται το σήμα εισόδου, με  μπλε το σήμα εξόδου. Στον κάθετο άξονα κάθε υποδαίρεση αντιστοιχεί σε 1 </w:t>
      </w:r>
      <w:r>
        <w:rPr>
          <w:rFonts w:cs="Arial" w:ascii="Arial" w:hAnsi="Arial"/>
          <w:lang w:val="en-US"/>
        </w:rPr>
        <w:t>Vol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Με αντικατάσταση του πυκνωτή χωρητικότητας 1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 xml:space="preserve"> με άλλον, μεγάλύτερης χωρητικότητας(10 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>), η έξοδος δεν παίρνει απευθείας τις τιμές δειγματοληψίας αλλά η άνοδος καθυστερεί και είναι ορατή στην οθόνη του παλμογράφου ως σχεδόν κάθετη γραμμή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/>
        <w:object w:dxaOrig="11594" w:dyaOrig="6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5pt;height:216pt" filled="f" o:ole="">
            <v:imagedata r:id="rId5" o:title=""/>
          </v:shape>
          <o:OLEObject Type="Embed" ProgID="" ShapeID="ole_rId4" DrawAspect="Content" ObjectID="_1115238702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Το παραπάνω φαινόμενο εντείνεται με πυκνωτή ακόμα μεγαλύτερης χωρητικότητας (100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2029" w:dyaOrig="6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pt;height:223.85pt" filled="f" o:ole="">
            <v:imagedata r:id="rId7" o:title=""/>
          </v:shape>
          <o:OLEObject Type="Embed" ProgID="" ShapeID="ole_rId6" DrawAspect="Content" ObjectID="_983591613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υνεπώς, θα παρατηρήσουμε ότι με τη χρήση πυκνωτή μεγαλύτερης χωρητικότητας το λαμβανόμενο σήμα προσεγγίζει καλύτερα την ημιτονική είσοδ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β) </w:t>
      </w:r>
      <w:r>
        <w:rPr>
          <w:rFonts w:cs="Arial" w:ascii="Arial" w:hAnsi="Arial"/>
        </w:rPr>
        <w:t>Κατόπιν, πραγματοποιούμε το ακόλουθο κύκλωμα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65475" cy="149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Επαναλαμβάνουμε τη διαδικασία που περιγράφηκε οπότε παρατηρούμε ότι το σήμα εξόδου δεν παίρνει ακαριαίες τιμές τάσης αλλά τις διατηρεί πλησιάζοντας περισσότερο την καμπύλη εισόδου. Ο πυκνωτής έχει χωρητικότητα 100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4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/>
        <w:t>Αν  αντκαταστήσουμε την πυκνωτή με άλλον μικρότερης χωρητικότητας λαμβάνουμε μεγαλύτερο πλάτος εξόδου. Για πυκνωτή 1μ</w:t>
      </w:r>
      <w:r>
        <w:rPr>
          <w:lang w:val="en-US"/>
        </w:rPr>
        <w:t>F</w:t>
      </w:r>
      <w:r>
        <w:rPr/>
        <w:t xml:space="preserve"> το πλάτος αυτο ειναι περίπου ίσο με της εσόδου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&lt;Telecom2.xls Chart 5&g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γ) </w:t>
      </w:r>
      <w:r>
        <w:rPr>
          <w:rFonts w:cs="Arial" w:ascii="Arial" w:hAnsi="Arial"/>
        </w:rPr>
        <w:t xml:space="preserve">Συνδέουμε τώρα το στοιχείο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parator</w:t>
      </w:r>
      <w:r>
        <w:rPr>
          <w:rFonts w:cs="Arial" w:ascii="Arial" w:hAnsi="Arial"/>
        </w:rPr>
        <w:t xml:space="preserve"> στην έξοδο της διάταξης ανασύστασης.</w:t>
      </w:r>
    </w:p>
    <w:p>
      <w:pPr>
        <w:pStyle w:val="TextBody"/>
        <w:rPr/>
      </w:pPr>
      <w:r>
        <w:rPr/>
        <w:t>Εφαρμόζουμε ημιτονοειδές σήμα στην είσοδο της διάταξης δειγματοληψίας οπότε προστίθεται θόρυβος από την ίδια τη διάταξη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Όταν η συχνότητα διέλευσης το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parator</w:t>
      </w:r>
      <w:r>
        <w:rPr>
          <w:rFonts w:cs="Arial" w:ascii="Arial" w:hAnsi="Arial"/>
        </w:rPr>
        <w:t xml:space="preserve"> συμπίπτει με τη συχνότητα του αρχικού ημιτονοειδούς σήματος, τότε το σήμα στην έξοδο του πρώτου θα περιέχει κυρίως το αρχικό σήμα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Συνδέουμε λοιπόν φίλτρο </w:t>
      </w:r>
      <w:r>
        <w:rPr>
          <w:rFonts w:cs="Arial" w:ascii="Arial" w:hAnsi="Arial"/>
          <w:lang w:val="en-US"/>
        </w:rPr>
        <w:t>LPF</w:t>
      </w:r>
      <w:r>
        <w:rPr>
          <w:rFonts w:cs="Arial" w:ascii="Arial" w:hAnsi="Arial"/>
        </w:rPr>
        <w:t>1 στην έξοδο του κυκλώματος, ενώ στην είσοδο του κυκλώματος δειγματοληψίας και κατακράτησης εφαρμόζουμε ημιτονοειδές σήμα πλάτους 2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και συχνότητας όση η συχνότητα διέλευσης το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parator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Παρατηρούμε στον παλμογράφο ημιτονική έξοδο με πλάτος 0,45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Φυσικά αν μεταβάλλουμε τη συχνότητα η έξοδος πρακτικά μηδενίζεται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Με τη βοήθεια της σχέσης: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/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*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 xml:space="preserve"> υπολογίζουμε το λόγο σήματος προς θόρυβ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Προκύπτει, λοιπόν, </w:t>
      </w: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</w:rPr>
        <w:t xml:space="preserve"> = -12.73</w:t>
      </w:r>
      <w:r>
        <w:rPr>
          <w:rFonts w:cs="Arial" w:ascii="Arial" w:hAnsi="Arial"/>
          <w:b/>
          <w:bCs/>
          <w:lang w:val="en-US"/>
        </w:rPr>
        <w:t>d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9"/>
      <w:headerReference w:type="firs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3:49:00Z</dcterms:created>
  <dc:creator>Ecuador</dc:creator>
  <dc:description/>
  <dc:language>en-US</dc:language>
  <cp:lastModifiedBy>Ecuador</cp:lastModifiedBy>
  <dcterms:modified xsi:type="dcterms:W3CDTF">2001-11-14T23:49:00Z</dcterms:modified>
  <cp:revision>3</cp:revision>
  <dc:subject/>
  <dc:title>ΕΡΓΑΣΤΗΡΙΟ ΕΙΣΑΓΩΓΗ ΣΤΑ ΣΥΣΤΗΜΑΤΑ </dc:title>
</cp:coreProperties>
</file>