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MgNewTimes" w:hAnsi="MgNewTimes" w:eastAsia="MgNewTimes" w:cs="MgNewTimes"/>
          <w:sz w:val="48"/>
          <w:szCs w:val="48"/>
        </w:rPr>
      </w:pPr>
      <w:r>
        <w:rPr>
          <w:rFonts w:eastAsia="MgNewTimes" w:cs="MgNewTimes" w:ascii="MgNewTimes" w:hAnsi="MgNewTimes"/>
          <w:sz w:val="48"/>
          <w:szCs w:val="48"/>
        </w:rPr>
        <w:t>ÅËÅÕÈÅÑÇ ÐÔÙÓÇ ÓÙÌÁÔÏÓ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36"/>
          <w:szCs w:val="36"/>
        </w:rPr>
      </w:pPr>
      <w:r>
        <w:rPr>
          <w:rFonts w:eastAsia="MgNewTimes" w:cs="MgNewTimes" w:ascii="MgNewTimes" w:hAnsi="MgNewTimes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36"/>
          <w:szCs w:val="36"/>
          <w:lang w:val="el-GR"/>
        </w:rPr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  <w:t>Ελέυθερη πτώση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36"/>
          <w:szCs w:val="36"/>
          <w:lang w:val="el-GR"/>
        </w:rPr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Ελεύθερη πτώση καλείται η κίνηση ενός σώματος, όταν σε αυτό επιδρά μόνο το βάρος του. Ένα σώμα που πραγματοποιεί ελεύθερη πτώση κινείται με επιτάχυνση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  <w:lang w:val="el-GR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>Στην επιφάνεια της γης, και μάλιστα σε μέσο γεωγραφικό πλάτος (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Greek" w:cs="Arial Greek" w:ascii="Arial Greek" w:hAnsi="Arial Greek"/>
          <w:sz w:val="24"/>
          <w:szCs w:val="24"/>
          <w:lang w:val="el-GR"/>
        </w:rPr>
        <w:t>45°) για την  επιτάχυνση της βαρύτητας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ισχύει: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sz w:val="24"/>
          <w:szCs w:val="24"/>
          <w:lang w:val="el-GR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b/>
          <w:bCs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b/>
          <w:bCs/>
          <w:sz w:val="24"/>
          <w:szCs w:val="24"/>
          <w:lang w:val="el-GR"/>
        </w:rPr>
        <w:t xml:space="preserve"> 9,81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l-GR"/>
        </w:rPr>
        <w:t>/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  <w:lang w:val="el-GR"/>
        </w:rPr>
        <w:t xml:space="preserve"> ²</w:t>
      </w:r>
    </w:p>
    <w:p>
      <w:pPr>
        <w:pStyle w:val="Normal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55670</wp:posOffset>
                </wp:positionH>
                <wp:positionV relativeFrom="paragraph">
                  <wp:posOffset>1214755</wp:posOffset>
                </wp:positionV>
                <wp:extent cx="541655" cy="721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2.1pt;margin-top:95.65pt;width:42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Για τη μελέτη της ελεύθερης πτώσης σώματος υποθέτουμε ότι η κίνηση πραγματοποιείται σε ιδανικές συνθήκες (κενό αέρος κ.λ.π.) , ώστε να λαμβάνουμε υπόψη μόνο τη δύναμη που ασκεί η γη στο σώμα. Επίσης θεωρούμε ότι η κίνηση πραγματοποιείται  σε συγκεκριμένο ύψος και γεωγραφικό πλάτος, ώστε 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  <w:lang w:val="el-GR"/>
        </w:rPr>
        <w:t xml:space="preserve">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σταθ.  Σε αυτή την περίπτωση μπορούμε να εφαρμόσουμε τους νόμους της κινηματικής που μας δίνουν την εξής εξίσωση για τον κατακόρυφο άξονα κίνησης 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 = v</w:t>
      </w:r>
      <w:r>
        <w:rPr>
          <w:b/>
          <w:bCs/>
          <w:sz w:val="28"/>
          <w:szCs w:val="28"/>
          <w:vertAlign w:val="subscript"/>
        </w:rPr>
        <w:t xml:space="preserve">0 </w:t>
      </w:r>
      <w:r>
        <w:rPr>
          <w:b/>
          <w:bCs/>
          <w:sz w:val="28"/>
          <w:szCs w:val="28"/>
        </w:rPr>
        <w:t>+ g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 = 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t +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>gt²</w:t>
      </w:r>
    </w:p>
    <w:p>
      <w:pPr>
        <w:pStyle w:val="Normal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όπου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vertAlign w:val="subscript"/>
          <w:lang w:val="el-GR"/>
        </w:rPr>
        <w:t xml:space="preserve">0 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η αρχική ταχύτητα του σώματος,</w:t>
      </w:r>
      <w:r>
        <w:rPr>
          <w:b/>
          <w:bCs/>
          <w:sz w:val="28"/>
          <w:szCs w:val="28"/>
          <w:lang w:val="el-GR"/>
        </w:rPr>
        <w:t xml:space="preserve">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l-GR"/>
        </w:rPr>
        <w:t xml:space="preserve"> , </w:t>
      </w:r>
      <w:r>
        <w:rPr>
          <w:b/>
          <w:bCs/>
          <w:sz w:val="28"/>
          <w:szCs w:val="28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η ταχύτητα και η μετατόπιση του σώματος τη χρονική στιγμή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.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Για να υπολογίσουμε πειραματικά το </w:t>
      </w:r>
      <w:r>
        <w:rPr>
          <w:b/>
          <w:bCs/>
          <w:sz w:val="28"/>
          <w:szCs w:val="28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αρκεί να χρονομετρήσουμε την ελεύθερη πτώση ενός σώματος από διαφορετικά γνωστά ύψη και να σχεδιάσουμε την ευθεία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(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)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 </w:t>
      </w:r>
      <w:r>
        <w:rPr>
          <w:b/>
          <w:bCs/>
          <w:sz w:val="28"/>
          <w:szCs w:val="28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προκύπτει από την κλίση της.</w:t>
      </w:r>
    </w:p>
    <w:p>
      <w:pPr>
        <w:pStyle w:val="Normal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sz w:val="24"/>
          <w:szCs w:val="24"/>
        </w:rPr>
        <w:t>E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ναλλακτικά, ο υπολογισμός του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μπορεί να γίνει με τη χρήση ταλαντούμενης ράβδου. Από τα δεδομένα του πειράματος γνωρίζουμε τη ροπή αδράνεια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Ι'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ης ράβδου βάσει της σχέσης 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86860</wp:posOffset>
                </wp:positionH>
                <wp:positionV relativeFrom="paragraph">
                  <wp:posOffset>99060</wp:posOffset>
                </wp:positionV>
                <wp:extent cx="902335" cy="1172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1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8pt;margin-top:7.8pt;width:71pt;height:9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(4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I'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  <w:sz w:val="28"/>
          <w:szCs w:val="28"/>
        </w:rPr>
        <w:t>ML² + M(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>+ d)²</w:t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νώ μετράται η περίοδο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για την οποία ισχύει η σχέση :</w:t>
      </w:r>
    </w:p>
    <w:p>
      <w:pPr>
        <w:pStyle w:val="Normal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</w:rPr>
        <w:t>T</w:t>
      </w: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 xml:space="preserve"> = 2π</w:t>
      </w:r>
      <w:r>
        <w:rPr>
          <w:b/>
          <w:bCs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και από τις (3), (4) προσδιορίζεται το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  <w:lang w:val="el-GR"/>
        </w:rPr>
        <w:t>.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1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έτρηση του χρόνου ελεύθερης πτώσης του σώματος.</w:t>
      </w:r>
    </w:p>
    <w:p>
      <w:pPr>
        <w:pStyle w:val="Normal"/>
        <w:jc w:val="center"/>
        <w:rPr/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Υπολογισμός του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>.</w: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507365</wp:posOffset>
                </wp:positionV>
                <wp:extent cx="3246755" cy="1532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Ìç÷áíéêü óýóôçìá óôÞñéîçò ôçò óöáßñá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ïäéáêüðôç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Ä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 xml:space="preserve">Óöáßñá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39.9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Ìç÷áíéêü óýóôçìá óôÞñéîçò ôçò óöáßñá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ïäéáêüðôç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Ä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 xml:space="preserve">Óöáßñá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l-GR"/>
        </w:rPr>
        <w:tab/>
        <w:tab/>
        <w:tab/>
        <w:tab/>
        <w:tab/>
        <w:t xml:space="preserve">     </w:t>
        <w:tab/>
        <w:tab/>
        <w:t xml:space="preserve">       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47135</wp:posOffset>
                </wp:positionH>
                <wp:positionV relativeFrom="paragraph">
                  <wp:posOffset>45720</wp:posOffset>
                </wp:positionV>
                <wp:extent cx="19812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 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05pt;margin-top:3.6pt;width:155.95pt;height:16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 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Το χρονόμετρο συνδέεται με το σύστημα στήριξης της σφαίρας και το χρονοδιακόπτη. Το σύστημα στήριξης μπορεί να μετακινείται στον οριζόντιο άξονα, μεταβάλοντας την απόσταση </w:t>
      </w:r>
      <w:r>
        <w:rPr>
          <w:b/>
          <w:bCs/>
          <w:sz w:val="24"/>
          <w:szCs w:val="24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από τον κατάλληλα τοποθετημένο χρονοδιακόπτη. Για συγκεκριμένο </w:t>
      </w:r>
      <w:r>
        <w:rPr>
          <w:b/>
          <w:bCs/>
          <w:sz w:val="24"/>
          <w:szCs w:val="24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απελευθερώνω τη σφαίρα και με τη βοήθεια του χρονομέτρου, που ξεκινά αυτόματα, μετρώ το χρόνο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1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ελεύθερης πτώσης της σφαίρας. Επαναλαμβάνω το πείραμα άλλες 4 φορές και συνεχίζω ανάλογα για διαφορετικά ύψη. Συγκεντρώνω τα αποτελέσματα των μετρήσεων στον  ΠΙΝΑΚΑ  Ι  :</w: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8041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9pt;height:82pt" filled="f" o:ole="">
            <v:imagedata r:id="rId3" o:title=""/>
          </v:shape>
          <o:OLEObject Type="Embed" ProgID="Excel.Sheet.12" ShapeID="ole_rId2" DrawAspect="Content" ObjectID="_6105463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Greek" w:cs="Arial Greek" w:ascii="Arial Greek" w:hAnsi="Arial Greek"/>
          <w:b/>
          <w:bCs/>
          <w:sz w:val="28"/>
          <w:szCs w:val="28"/>
        </w:rPr>
        <w:t>ΣΧΗΜΑ 1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266055" cy="3999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Το σχήμα 1 είναι η γραφική παράσταση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(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)</w:t>
      </w:r>
      <w:r>
        <w:rPr>
          <w:sz w:val="24"/>
          <w:szCs w:val="24"/>
          <w:lang w:val="el-GR"/>
        </w:rPr>
        <w:t xml:space="preserve">.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Τα σημεία με μαύρο προκύπτουν από τα πειραματικά δεδομένα. Τα σφάλματα τόσο του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b/>
          <w:bCs/>
          <w:sz w:val="24"/>
          <w:szCs w:val="24"/>
        </w:rPr>
        <w:t>S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όσο και του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, είναι μικρά και δεν μπορούν να παρασταθούν στο σχήμ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Η μπλε γραμμή είναι της μορφής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el-GR"/>
        </w:rPr>
        <w:t xml:space="preserve"> + </w:t>
      </w:r>
      <w:r>
        <w:rPr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lang w:val="el-GR"/>
        </w:rPr>
        <w:t>.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προκύπτει με εφαρμογή της μεθόδου ελαχίστων τετραγώνων.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52270</wp:posOffset>
                </wp:positionH>
                <wp:positionV relativeFrom="paragraph">
                  <wp:posOffset>150495</wp:posOffset>
                </wp:positionV>
                <wp:extent cx="1533525" cy="6724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67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.t² = 1,91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t²)² = 0,38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11.85pt;width:120.7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S.t² = 1,91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(t²)² = 0,38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>Συγκεκριμένα, βρίσκω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  <w:t>Σ</w:t>
      </w:r>
      <w:r>
        <w:rPr>
          <w:sz w:val="24"/>
          <w:szCs w:val="24"/>
        </w:rPr>
        <w:t>t</w:t>
      </w:r>
      <w:r>
        <w:rPr>
          <w:sz w:val="24"/>
          <w:szCs w:val="24"/>
          <w:lang w:val="el-GR"/>
        </w:rPr>
        <w:t>² = 1,2876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b/>
          <w:bCs/>
          <w:sz w:val="36"/>
          <w:szCs w:val="36"/>
          <w:lang w:val="el-GR"/>
        </w:rPr>
        <w:t>Σ</w:t>
      </w:r>
      <w:r>
        <w:rPr>
          <w:sz w:val="24"/>
          <w:szCs w:val="24"/>
        </w:rPr>
        <w:t>S</w:t>
      </w:r>
      <w:r>
        <w:rPr>
          <w:sz w:val="24"/>
          <w:szCs w:val="24"/>
          <w:lang w:val="el-GR"/>
        </w:rPr>
        <w:t xml:space="preserve"> = 6,44</w:t>
        <w:tab/>
        <w:tab/>
        <w:tab/>
        <w:tab/>
        <w:tab/>
        <w:tab/>
        <w:tab/>
        <w:tab/>
      </w:r>
      <w:r>
        <w:rPr>
          <w:sz w:val="24"/>
          <w:szCs w:val="24"/>
        </w:rPr>
        <w:t>D</w:t>
      </w:r>
      <w:r>
        <w:rPr>
          <w:sz w:val="24"/>
          <w:szCs w:val="24"/>
          <w:lang w:val="el-GR"/>
        </w:rPr>
        <w:t xml:space="preserve"> = 0,2651848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>και υπολογίζω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Α = 0,18052</w:t>
        <w:tab/>
        <w:tab/>
        <w:tab/>
        <w:t>Β = 4,9315</w:t>
      </w:r>
      <w:r>
        <w:rPr>
          <w:sz w:val="24"/>
          <w:szCs w:val="24"/>
          <w:lang w:val="el-GR"/>
        </w:rPr>
        <w:t>84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Παρατηρώ ότι το Α είναι αρκετά μικρό, ώστε η ευθεία μου να είναι αρκετά κοντά στη θεωρητική μορφή :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>gt</w:t>
      </w:r>
      <w:r>
        <w:rPr>
          <w:b/>
          <w:bCs/>
          <w:sz w:val="32"/>
          <w:szCs w:val="32"/>
          <w:lang w:val="el-GR"/>
        </w:rPr>
        <w:t>²</w:t>
      </w:r>
      <w:r>
        <w:rPr>
          <w:sz w:val="24"/>
          <w:szCs w:val="24"/>
          <w:lang w:val="el-GR"/>
        </w:rPr>
        <w:t xml:space="preserve"> . </w:t>
      </w:r>
      <w:r>
        <w:rPr>
          <w:sz w:val="24"/>
          <w:szCs w:val="24"/>
        </w:rPr>
        <w:t>A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πό την κλίση της ευθείας, μπορώ να πάρω μια πειραματική τιμή του </w:t>
      </w:r>
      <w:r>
        <w:rPr>
          <w:sz w:val="24"/>
          <w:szCs w:val="24"/>
        </w:rPr>
        <w:t>g</w:t>
      </w:r>
      <w:r>
        <w:rPr>
          <w:sz w:val="24"/>
          <w:szCs w:val="24"/>
          <w:lang w:val="el-GR"/>
        </w:rPr>
        <w:t xml:space="preserve"> = 2</w:t>
      </w:r>
      <w:r>
        <w:rPr>
          <w:sz w:val="24"/>
          <w:szCs w:val="24"/>
        </w:rPr>
        <w:t>A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υ Δ</w:t>
      </w:r>
      <w:r>
        <w:rPr>
          <w:sz w:val="24"/>
          <w:szCs w:val="24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= 2ΔΑ 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Τελικά : </w:t>
      </w:r>
      <w:r>
        <w:rPr>
          <w:b/>
          <w:bCs/>
          <w:sz w:val="28"/>
          <w:szCs w:val="28"/>
          <w:u w:val="single"/>
        </w:rPr>
        <w:t>g</w:t>
      </w:r>
      <w:r>
        <w:rPr>
          <w:b/>
          <w:bCs/>
          <w:sz w:val="28"/>
          <w:szCs w:val="28"/>
          <w:u w:val="single"/>
          <w:lang w:val="el-GR"/>
        </w:rPr>
        <w:t xml:space="preserve"> = 9,863 </w:t>
      </w:r>
      <w:r>
        <w:rPr>
          <w:b/>
          <w:bCs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  <w:lang w:val="el-GR"/>
        </w:rPr>
        <w:t>/</w:t>
      </w:r>
      <w:r>
        <w:rPr>
          <w:b/>
          <w:bCs/>
          <w:sz w:val="28"/>
          <w:szCs w:val="28"/>
          <w:u w:val="single"/>
        </w:rPr>
        <w:t>s</w:t>
      </w:r>
      <w:r>
        <w:rPr>
          <w:b/>
          <w:bCs/>
          <w:sz w:val="28"/>
          <w:szCs w:val="28"/>
          <w:u w:val="single"/>
          <w:lang w:val="el-GR"/>
        </w:rPr>
        <w:t>²  ±   0,005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Υπολογισμός του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 από την ελεύθερη πτώση σώματος και τη ράβδο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10</wp:posOffset>
                </wp:positionH>
                <wp:positionV relativeFrom="paragraph">
                  <wp:posOffset>301625</wp:posOffset>
                </wp:positionV>
                <wp:extent cx="3246755" cy="1532890"/>
                <wp:effectExtent l="0" t="0" r="0" b="781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Çëåêôñéêü óýóôçìá óôÞñéîçò ôçò óöáßñá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Öùôïðýë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Óöáßñá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Ðåñéóôñåöüìåíç ñÜâäï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áñôß ìéëëéìåôñÝ ìå êáñìðüí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 xml:space="preserve">ÇëåêôñïìáãíÞô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23.7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Çëåêôñéêü óýóôçìá óôÞñéîçò ôçò óöáßñá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Öùôïðýë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Óöáßñá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Ðåñéóôñåöüìåíç ñÜâäï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áñôß ìéëëéìåôñÝ ìå êáñìðüí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 xml:space="preserve">ÇëåêôñïìáãíÞô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n-US"/>
                        </w:rPr>
                        <w:t>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42335</wp:posOffset>
                </wp:positionH>
                <wp:positionV relativeFrom="paragraph">
                  <wp:posOffset>142240</wp:posOffset>
                </wp:positionV>
                <wp:extent cx="2438400" cy="1676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280" cy="16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05pt;margin-top:11.2pt;width:191.95pt;height:13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>Το χρονόμετρο συνδέεται με το σύστημα στήριξης της σφαίρας και τον ηλεκτρομαγνήτη, ο οποίος κρατά τη ράβδο σε γωνία 10° από την κατακόρυφο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Με την έναρξη του πειράματος, η ράβδος και η σφαίρα απελευθερώνονται ταυτόχρονα και η σφαίρα συγκρούεται με τη ράβδο, αφήνοντας στο χαρτί σημάδι που απέχει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1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από το σημείο στήριξης. Το πείραμα επαναλαμβάνεται άλλες 9 φορές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Έπειτα συνδέουμε το χρονόμετρο με τη φωτοπύλη και μετράμε 10 φορές την περίοδο αιώρηση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Τ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της ράβδου από 10°, στην προσπάθεια να υπολογιστεί ο χρόνος ελεύθερης πτώσης της σφαίρας (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/4</w:t>
      </w:r>
      <w:r>
        <w:rPr>
          <w:sz w:val="24"/>
          <w:szCs w:val="24"/>
          <w:lang w:val="el-GR"/>
        </w:rPr>
        <w:t>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>Στον ΠΙΝΑΚΑ ΙΙ υπάρχουν τα αποτελέσματα των πειραμάτων</w:t>
      </w:r>
      <w:r>
        <w:rPr>
          <w:sz w:val="24"/>
          <w:szCs w:val="24"/>
          <w:lang w:val="el-GR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MgNewTimes" w:hAnsi="MgNewTimes" w:eastAsia="MgNewTimes" w:cs="MgNewTimes"/>
          <w:b/>
          <w:b/>
          <w:bCs/>
          <w:sz w:val="28"/>
          <w:szCs w:val="28"/>
          <w:lang w:val="el-GR"/>
        </w:rPr>
      </w:pPr>
      <w:r>
        <w:rPr>
          <w:rFonts w:eastAsia="MgNewTimes" w:cs="MgNewTimes" w:ascii="MgNewTimes" w:hAnsi="MgNewTimes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É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/>
        <w:object w:dxaOrig="5827" w:dyaOrig="37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6.8pt;height:191pt" filled="f" o:ole="">
            <v:imagedata r:id="rId6" o:title=""/>
          </v:shape>
          <o:OLEObject Type="Embed" ProgID="Excel.Sheet.12" ShapeID="ole_rId5" DrawAspect="Content" ObjectID="_290135865" r:id="rId5"/>
        </w:objec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ξάλλου, από τον τύπο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 xml:space="preserve"> = </w:t>
      </w:r>
      <w:r>
        <w:rPr>
          <w:b/>
          <w:bCs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4"/>
          <w:szCs w:val="24"/>
        </w:rPr>
        <w:t>gt</w:t>
      </w:r>
      <w:r>
        <w:rPr>
          <w:b/>
          <w:bCs/>
          <w:sz w:val="28"/>
          <w:szCs w:val="28"/>
          <w:lang w:val="el-GR"/>
        </w:rPr>
        <w:t>²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μπορούμε τώρα να υπολογίσουμε το </w:t>
      </w:r>
      <w:r>
        <w:rPr>
          <w:sz w:val="24"/>
          <w:szCs w:val="24"/>
        </w:rPr>
        <w:t>g</w:t>
      </w:r>
      <w:r>
        <w:rPr>
          <w:rFonts w:eastAsia="Arial Greek" w:cs="Arial Greek" w:ascii="Arial Greek" w:hAnsi="Arial Greek"/>
          <w:lang w:val="el-GR"/>
        </w:rPr>
        <w:t>μέσο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για το οποίο βρίσκουμε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b/>
          <w:bCs/>
          <w:lang w:val="el-GR"/>
        </w:rPr>
        <w:t>μέσο</w:t>
      </w:r>
      <w:r>
        <w:rPr>
          <w:b/>
          <w:bCs/>
          <w:sz w:val="24"/>
          <w:szCs w:val="24"/>
          <w:lang w:val="el-GR"/>
        </w:rPr>
        <w:t xml:space="preserve"> = 8,531215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l-GR"/>
        </w:rPr>
        <w:t>/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lang w:val="el-GR"/>
        </w:rPr>
        <w:t>²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Για να υπολογίσουμε το απόλυτο σφάλμα, αρκεί να εφαρμόσουμε τους τύπους διάδοσης σφαλμάτων, θέτοντας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el-GR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äS</m:t>
            </m:r>
          </m:den>
        </m:f>
      </m:oMath>
      <w:r>
        <w:rPr>
          <w:b/>
          <w:bCs/>
          <w:sz w:val="24"/>
          <w:szCs w:val="24"/>
        </w:rPr>
        <w:t xml:space="preserve"> =  2.t</w:t>
      </w:r>
      <w:r>
        <w:rPr>
          <w:b/>
          <w:bCs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ät</m:t>
            </m:r>
          </m:den>
        </m:f>
      </m:oMath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 -4.S.t</w:t>
      </w:r>
      <w:r>
        <w:rPr>
          <w:b/>
          <w:bCs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και προκύπτει: 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Δ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= 0,01317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Δηλαδή, συνολικά : 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b/>
          <w:bCs/>
          <w:sz w:val="28"/>
          <w:szCs w:val="28"/>
          <w:u w:val="single"/>
        </w:rPr>
        <w:t>g</w:t>
      </w:r>
      <w:r>
        <w:rPr>
          <w:b/>
          <w:bCs/>
          <w:sz w:val="28"/>
          <w:szCs w:val="28"/>
          <w:u w:val="single"/>
          <w:lang w:val="el-GR"/>
        </w:rPr>
        <w:t xml:space="preserve"> = 8,531 </w:t>
      </w:r>
      <w:r>
        <w:rPr>
          <w:b/>
          <w:bCs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  <w:lang w:val="el-GR"/>
        </w:rPr>
        <w:t>/</w:t>
      </w:r>
      <w:r>
        <w:rPr>
          <w:b/>
          <w:bCs/>
          <w:sz w:val="28"/>
          <w:szCs w:val="28"/>
          <w:u w:val="single"/>
        </w:rPr>
        <w:t>s</w:t>
      </w:r>
      <w:r>
        <w:rPr>
          <w:b/>
          <w:bCs/>
          <w:sz w:val="28"/>
          <w:szCs w:val="28"/>
          <w:u w:val="single"/>
          <w:lang w:val="el-GR"/>
        </w:rPr>
        <w:t>²   ±  0,013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Όπως διαπιστώνουμε, η τιμή του </w:t>
      </w:r>
      <w:r>
        <w:rPr>
          <w:b/>
          <w:bCs/>
          <w:sz w:val="24"/>
          <w:szCs w:val="24"/>
        </w:rPr>
        <w:t>g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από το πρώτο πείραμα είναι πολύ κοντά σε αυτή της βιβλιογραφίας. Η μικρή διαφορά μπορεί να δικαιολογηθεί από τα εξής συστηματικά σφάλματα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Αεροστατική τριβή, ασκούμενη στη σφαίρ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Πιθανές ατέλειες στα όργανα (π.χ. στο χρονόμετρο ή στο μηχανισμό στήριξης.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Βέβαια υπάρχει και το (σχετικά μικρό) σφάλμα στη μέτρηση του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  <w:lang w:val="el-GR"/>
        </w:rPr>
        <w:t>.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Στο δεύτερο πείραμα, υπάρχει μεγαλύτερη απόκλιση. Αυτή δικαιολογείται, εκτός από τα παραπάνω, και στην ασκούμενη τριβή στη ράβδο από τον αέρα, καθώς και το μηχανισμό περιστροφής. Επιπλέον, είναι πιθανό η φωτοπύλη να οδηγείται σε ελαφρώς αλοιωμένα αποτελέσματα λόγω του γεγονότος ότι η ράβδος έχει ορισμένο πάχος, το οποίο δεν είναι αμελητέο σε σχέση με τη διαδρομή της ράβδου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Η θεωρία μας επιτρέπει να συνεκτιμήσουμε τις δύο τιμές για το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προκύπτει :</w:t>
      </w:r>
    </w:p>
    <w:p>
      <w:pPr>
        <w:pStyle w:val="Normal"/>
        <w:numPr>
          <w:ilvl w:val="0"/>
          <w:numId w:val="0"/>
        </w:numPr>
        <w:ind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b/>
          <w:bCs/>
          <w:sz w:val="28"/>
          <w:szCs w:val="28"/>
          <w:u w:val="single"/>
        </w:rPr>
        <w:t>g</w:t>
      </w:r>
      <w:r>
        <w:rPr>
          <w:b/>
          <w:bCs/>
          <w:sz w:val="28"/>
          <w:szCs w:val="28"/>
          <w:u w:val="single"/>
          <w:lang w:val="el-GR"/>
        </w:rPr>
        <w:t xml:space="preserve"> = 9,691 </w:t>
      </w:r>
      <w:r>
        <w:rPr>
          <w:b/>
          <w:bCs/>
          <w:sz w:val="28"/>
          <w:szCs w:val="28"/>
          <w:u w:val="single"/>
        </w:rPr>
        <w:t>m</w:t>
      </w:r>
      <w:r>
        <w:rPr>
          <w:b/>
          <w:bCs/>
          <w:sz w:val="28"/>
          <w:szCs w:val="28"/>
          <w:u w:val="single"/>
          <w:lang w:val="el-GR"/>
        </w:rPr>
        <w:t>/</w:t>
      </w:r>
      <w:r>
        <w:rPr>
          <w:b/>
          <w:bCs/>
          <w:sz w:val="28"/>
          <w:szCs w:val="28"/>
          <w:u w:val="single"/>
        </w:rPr>
        <w:t>s</w:t>
      </w:r>
      <w:r>
        <w:rPr>
          <w:b/>
          <w:bCs/>
          <w:sz w:val="28"/>
          <w:szCs w:val="28"/>
          <w:u w:val="single"/>
          <w:lang w:val="el-GR"/>
        </w:rPr>
        <w:t>²   ±   0,005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3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ελέτη της περιόδου ταλάντωσης σε συνάρτηση με τη ροπή αδράνειας Ι της ράβδου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32735</wp:posOffset>
                </wp:positionH>
                <wp:positionV relativeFrom="paragraph">
                  <wp:posOffset>50800</wp:posOffset>
                </wp:positionV>
                <wp:extent cx="2743200" cy="2133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05pt;margin-top:4pt;width:215.95pt;height:16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10</wp:posOffset>
                </wp:positionH>
                <wp:positionV relativeFrom="paragraph">
                  <wp:posOffset>301625</wp:posOffset>
                </wp:positionV>
                <wp:extent cx="3246755" cy="15328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Öùôïðýë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Ðåñéóôñåöüìåíç ñÜâäï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23.7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Öùôïðýë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Ðåñéóôñåöüìåíç ñÜâäï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Το χρονόμετρο συνδέεται με τη φωτοπύλη. Γνωρίζουμε πως η μάζα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ης ράβδου είναι 625 </w:t>
      </w:r>
      <w:r>
        <w:rPr>
          <w:sz w:val="24"/>
          <w:szCs w:val="24"/>
        </w:rPr>
        <w:t>gr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ο μήκος της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lang w:val="el-GR"/>
        </w:rPr>
        <w:t xml:space="preserve"> =</w:t>
      </w:r>
      <w:r>
        <w:rPr>
          <w:sz w:val="24"/>
          <w:szCs w:val="24"/>
          <w:lang w:val="el-GR"/>
        </w:rPr>
        <w:t xml:space="preserve"> 180 </w:t>
      </w:r>
      <w:r>
        <w:rPr>
          <w:sz w:val="24"/>
          <w:szCs w:val="24"/>
        </w:rPr>
        <w:t>cm</w:t>
      </w:r>
      <w:r>
        <w:rPr>
          <w:sz w:val="24"/>
          <w:szCs w:val="24"/>
          <w:lang w:val="el-GR"/>
        </w:rPr>
        <w:t xml:space="preserve">.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Τοποθετούμε βάρος μάζας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  <w:lang w:val="el-GR"/>
        </w:rPr>
        <w:t xml:space="preserve"> = 153 </w:t>
      </w:r>
      <w:r>
        <w:rPr>
          <w:sz w:val="24"/>
          <w:szCs w:val="24"/>
        </w:rPr>
        <w:t>gr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, αρχικά σε απόστασ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 από το σημείο περιστροφής της ράβδου και μετράμε 5 φορές την περίοδο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με τη βοήθεια της φωτοπύλης.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παναλαμβάνουμε το πείραμα για διαφορετικά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ποθετούμε τα αποτελέσματα στον ΠΙΝΑΚΑ ΙΙΙ :</w:t>
      </w:r>
    </w:p>
    <w:p>
      <w:pPr>
        <w:pStyle w:val="Normal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É</w: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bookmarkStart w:id="0" w:name="_868604796"/>
      <w:bookmarkEnd w:id="0"/>
      <w:r>
        <w:rPr>
          <w:rFonts w:eastAsia="MgNewTimes" w:cs="MgNewTimes" w:ascii="MgNewTimes" w:hAnsi="MgNewTimes"/>
          <w:b/>
          <w:bCs/>
        </w:rPr>
        <w:object w:dxaOrig="8041" w:dyaOrig="15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pt;height:79pt" filled="f" o:ole="">
            <v:imagedata r:id="rId8" o:title=""/>
          </v:shape>
          <o:OLEObject Type="Embed" ProgID="Excel.Sheet.12" ShapeID="ole_rId7" DrawAspect="Content" ObjectID="_1915981663" r:id="rId7"/>
        </w:object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Υπολογίζουμε τη ροπή αδράνεια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Ι''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από τον τύπο: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Ι'' = Ι' +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l-GR"/>
        </w:rPr>
        <w:t>.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lang w:val="el-GR"/>
        </w:rPr>
        <w:t xml:space="preserve"> +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lang w:val="el-GR"/>
        </w:rPr>
        <w:t>)²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Σχεδιάζουμε την καμπύλη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 xml:space="preserve">Τ² =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lang w:val="el-GR"/>
        </w:rPr>
        <w:t>²(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l-GR"/>
        </w:rPr>
        <w:t xml:space="preserve">'')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(ΣΧΗΜΑ 2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Στο ίδιο σχήμα παραθέτουμε τη θεωρητική καμπύλη από τη σχέση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</w:rPr>
        <w:t>T</w:t>
      </w:r>
      <w:r>
        <w:rPr>
          <w:rFonts w:eastAsia="Arial Greek" w:cs="Arial Greek" w:ascii="Arial Greek" w:hAnsi="Arial Greek"/>
          <w:b/>
          <w:bCs/>
          <w:sz w:val="28"/>
          <w:szCs w:val="28"/>
          <w:vertAlign w:val="subscript"/>
          <w:lang w:val="el-GR"/>
        </w:rPr>
        <w:t>Β</w:t>
      </w: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 xml:space="preserve"> = 2π</w:t>
      </w:r>
      <w:r>
        <w:rPr>
          <w:b/>
          <w:bCs/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m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ΣΧΗΜΑ 2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259070" cy="27997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Στο ΣΧΗΜΑ 2 με μπλε παρουσιάζεται η πειραματική και με κόκκινο η θεωρητική καμπύλη. Και οι δύο καμπύλες έχουν την ίδια μορφή, δείχνουν την αύξηση της περιόδου με την αύξηση της ροπής αδράνειας, όμως όσο μεγαλώνει το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Ι''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(δηλαδή αυξάνω τ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), τόσο αποκλίνει η πειραματική καμπύλη από τη θεωρητική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Η παραπάνω διαφορές, οφείλονται στα σφάλματα που περιλαμβάνονται στο πείραμα. Ακόμα και αν το χρονόμετρο του πειράματος θεωρηθεί τέλειο, το αποτέλεσμα επηρεάζεται από πολλούς παράγοντες.</w:t>
      </w:r>
    </w:p>
    <w:p>
      <w:pPr>
        <w:pStyle w:val="Normal"/>
        <w:numPr>
          <w:ilvl w:val="0"/>
          <w:numId w:val="0"/>
        </w:numPr>
        <w:ind w:left="1003"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Ο τρόπος ανάρτησης της ράβδου είναι σημαντικός και γενικά επιδιώκουμε όσο το δυνατόν λιγότερες τριβές, πιο ελεύθερη κίνησ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  <w:lang w:val="el-GR"/>
        </w:rPr>
      </w:pPr>
      <w:r>
        <w:rPr>
          <w:sz w:val="24"/>
          <w:szCs w:val="24"/>
          <w:lang w:val="el-GR"/>
        </w:rPr>
        <w:t xml:space="preserve"> 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>Η διατομή της ράβδου μπορεί να επηρεάσει επίσης, αφού κρίνει τον αεροδυναμικό συντελεστή, ενώ ίσως να επιδρά στις μετρήσεις με τη φωτοπύλ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8"/>
          <w:szCs w:val="28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Αν αυξηθεί η μάζα της ράβδου είναι πιθανό (ανάλογα και με τη "στιβαρότητα" του τρόπου ανάρτησης) να ελατωθεί η απόκλιση, αφού η ράβδος θα επηρεάζεται λιγότερο από τις εξωτερικές δυνάμεις (τριβές).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  <w:t>ΠΕΙΡΑΜΑ  4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  <w:lang w:val="el-GR"/>
        </w:rPr>
      </w:pPr>
      <w:r>
        <w:rPr>
          <w:rFonts w:eastAsia="Arial Greek" w:cs="Arial Greek" w:ascii="Arial Greek" w:hAnsi="Arial Greek"/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Μελέτη της εξάρτησης της περιόδου Τ της ράβδου από τη γωνία Θ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85135</wp:posOffset>
                </wp:positionH>
                <wp:positionV relativeFrom="paragraph">
                  <wp:posOffset>101600</wp:posOffset>
                </wp:positionV>
                <wp:extent cx="2286000" cy="2438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*****REMOVED DUE TO LARGE FILE SIZE**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05pt;margin-top:8pt;width:179.95pt;height:19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>*****REMOVED DUE TO LARGE FILE SIZE****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10</wp:posOffset>
                </wp:positionH>
                <wp:positionV relativeFrom="paragraph">
                  <wp:posOffset>301625</wp:posOffset>
                </wp:positionV>
                <wp:extent cx="3246755" cy="15328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ÐåéñáìáôéêÞ äéÜôáî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×ñïíüìåôñ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Öùôïðýë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 xml:space="preserve">Ðåñéóôñåöüìåíç ñÜâäï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 Greek" w:hAnsi="Arial Greek" w:eastAsia="Arial Greek" w:cs="Arial Greek"/>
                                <w:color w:val="auto"/>
                                <w:lang w:val="el-GR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3pt;margin-top:23.75pt;width:255.6pt;height:1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ÐåéñáìáôéêÞ äéÜôáîç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×ñïíüìåôñ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Öùôïðýë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 xml:space="preserve">Ðåñéóôñåöüìåíç ñÜâäï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 Greek" w:hAnsi="Arial Greek" w:eastAsia="Arial Greek" w:cs="Arial Greek"/>
                          <w:color w:val="auto"/>
                          <w:lang w:val="el-GR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l-GR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l-GR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Εκτέλεση πειράματος: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</w:r>
    </w:p>
    <w:p>
      <w:pPr>
        <w:pStyle w:val="Normal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ab/>
        <w:t xml:space="preserve">Το χρονόμετρο συνδέεται με τη φωτοπύλη. Για μια συγκεκριμένη γωνία  εκτροπής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Θ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της ράβδου μετράμε 5 φορές την περίοδο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με τη βοήθεια της φωτοπύλης.</w:t>
      </w:r>
    </w:p>
    <w:p>
      <w:pPr>
        <w:pStyle w:val="Normal"/>
        <w:rPr/>
      </w:pPr>
      <w:r>
        <w:rPr>
          <w:sz w:val="24"/>
          <w:szCs w:val="24"/>
          <w:lang w:val="el-GR"/>
        </w:rPr>
        <w:tab/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Επαναλαμβάνουμε το πείραμα για διαφορετικά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Θ</w:t>
      </w: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 και τοποθετούμε τα αποτελέσματα στον ΠΙΝΑΚΑ Ι</w:t>
      </w:r>
      <w:r>
        <w:rPr>
          <w:sz w:val="24"/>
          <w:szCs w:val="24"/>
        </w:rPr>
        <w:t>V</w:t>
      </w:r>
      <w:r>
        <w:rPr>
          <w:sz w:val="24"/>
          <w:szCs w:val="24"/>
          <w:lang w:val="el-GR"/>
        </w:rPr>
        <w:t xml:space="preserve"> :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center"/>
        <w:rPr>
          <w:rFonts w:ascii="MgNewTimes" w:hAnsi="MgNewTimes" w:eastAsia="MgNewTimes" w:cs="MgNewTimes"/>
          <w:b/>
          <w:b/>
          <w:bCs/>
          <w:sz w:val="28"/>
          <w:szCs w:val="28"/>
        </w:rPr>
      </w:pPr>
      <w:r>
        <w:rPr>
          <w:rFonts w:eastAsia="MgNewTimes" w:cs="MgNewTimes" w:ascii="MgNewTimes" w:hAnsi="MgNewTimes"/>
          <w:b/>
          <w:bCs/>
          <w:sz w:val="28"/>
          <w:szCs w:val="28"/>
        </w:rPr>
        <w:t>ÐÉÍÁÊÁÓ  ÉV</w:t>
      </w:r>
    </w:p>
    <w:p>
      <w:pPr>
        <w:pStyle w:val="Normal"/>
        <w:rPr>
          <w:rFonts w:ascii="MgNewTimes" w:hAnsi="MgNewTimes" w:eastAsia="MgNewTimes" w:cs="MgNewTimes"/>
          <w:b/>
          <w:b/>
          <w:bCs/>
          <w:sz w:val="24"/>
          <w:szCs w:val="24"/>
        </w:rPr>
      </w:pPr>
      <w:r>
        <w:rPr>
          <w:rFonts w:eastAsia="MgNewTimes" w:cs="MgNewTimes" w:ascii="MgNewTimes" w:hAnsi="MgNewTimes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" w:name="_868614837"/>
      <w:bookmarkEnd w:id="1"/>
      <w:r>
        <w:rPr/>
        <w:object w:dxaOrig="8041" w:dyaOrig="1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9pt;height:77pt" filled="f" o:ole="">
            <v:imagedata r:id="rId11" o:title=""/>
          </v:shape>
          <o:OLEObject Type="Embed" ProgID="Excel.Sheet.12" ShapeID="ole_rId10" DrawAspect="Content" ObjectID="_1948181842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Greek" w:cs="Arial Greek" w:ascii="Arial Greek" w:hAnsi="Arial Greek"/>
          <w:sz w:val="24"/>
          <w:szCs w:val="24"/>
          <w:lang w:val="el-GR"/>
        </w:rPr>
        <w:t xml:space="preserve">Στο ΣΧΗΜΑ 3 φαίνεται η γραφική παράσταση </w:t>
      </w: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  <w:t>Τ² = Τ²(Θ)</w:t>
      </w:r>
    </w:p>
    <w:p>
      <w:pPr>
        <w:pStyle w:val="Normal"/>
        <w:rPr>
          <w:rFonts w:ascii="Arial Greek" w:hAnsi="Arial Greek" w:eastAsia="Arial Greek" w:cs="Arial Greek"/>
          <w:b/>
          <w:b/>
          <w:bCs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8"/>
          <w:szCs w:val="28"/>
        </w:rPr>
      </w:pPr>
      <w:r>
        <w:rPr>
          <w:rFonts w:eastAsia="Arial Greek" w:cs="Arial Greek" w:ascii="Arial Greek" w:hAnsi="Arial Greek"/>
          <w:b/>
          <w:bCs/>
          <w:sz w:val="28"/>
          <w:szCs w:val="28"/>
        </w:rPr>
        <w:t>ΣΧΗΜΑ 3</w:t>
      </w:r>
    </w:p>
    <w:p>
      <w:pPr>
        <w:pStyle w:val="Normal"/>
        <w:jc w:val="center"/>
        <w:rPr>
          <w:rFonts w:ascii="Arial Greek" w:hAnsi="Arial Greek" w:eastAsia="Arial Greek" w:cs="Arial Greek"/>
          <w:b/>
          <w:b/>
          <w:bCs/>
          <w:sz w:val="24"/>
          <w:szCs w:val="24"/>
        </w:rPr>
      </w:pPr>
      <w:r>
        <w:rPr>
          <w:rFonts w:eastAsia="Arial Greek" w:cs="Arial Greek" w:ascii="Arial Greek" w:hAnsi="Arial Greek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21810" cy="28568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Από το παραπάνω σχήμα μπορούμε να δούμε, πως η περίοδος της κίνησης της ράβδου φαίνεται να εξαρτάται από τη γωνία εκτροπής για την οποία γίνεται το πείραμ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Η μεταβολή είναι γενικά πολύ μικρή, ιδιαίτερα για μικρότερες γωνίες. Άλλωστε από τη θεωρία γνωρίζουμε, πως για μικρή γωνία η περίοδος είναι ανεξάρτητη αυτής, γεγονός που δεν απέχει από τα πειραματικά δεδομένα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 Greek" w:hAnsi="Arial Greek" w:eastAsia="Arial Greek" w:cs="Arial Greek"/>
          <w:sz w:val="24"/>
          <w:szCs w:val="24"/>
          <w:lang w:val="el-GR"/>
        </w:rPr>
      </w:pPr>
      <w:r>
        <w:rPr>
          <w:rFonts w:eastAsia="Arial Greek" w:cs="Arial Greek" w:ascii="Arial Greek" w:hAnsi="Arial Greek"/>
          <w:sz w:val="24"/>
          <w:szCs w:val="24"/>
          <w:lang w:val="el-GR"/>
        </w:rPr>
        <w:t>Πάντως, για γωνίες μεγαλύτερες των 15 μοιρών φαίνεται πως η μεταβολή γίνεται μεγαλύτερ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gNewTimes">
    <w:charset w:val="01"/>
    <w:family w:val="auto"/>
    <w:pitch w:val="variable"/>
  </w:font>
  <w:font w:name="Arial Greek">
    <w:charset w:val="a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package" Target="embeddings/oleObject2.xlsx"/><Relationship Id="rId6" Type="http://schemas.openxmlformats.org/officeDocument/2006/relationships/image" Target="media/image3.emf"/><Relationship Id="rId7" Type="http://schemas.openxmlformats.org/officeDocument/2006/relationships/package" Target="embeddings/oleObject3.xlsx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package" Target="embeddings/oleObject4.xlsx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3T08:49:00Z</dcterms:created>
  <dc:creator>Ecuador</dc:creator>
  <dc:description/>
  <dc:language>en-US</dc:language>
  <cp:lastModifiedBy>James Kehayias</cp:lastModifiedBy>
  <cp:lastPrinted>1995-07-30T22:16:00Z</cp:lastPrinted>
  <dcterms:modified xsi:type="dcterms:W3CDTF">1999-09-09T11:04:00Z</dcterms:modified>
  <cp:revision>16</cp:revision>
  <dc:subject/>
  <dc:title/>
</cp:coreProperties>
</file>