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32"/>
          <w:szCs w:val="32"/>
        </w:rPr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>ΜΗΧΑΝΟΥΡΓΕΙΟ - ΚΑΤΑΣΚΕΥΗ ΣΦΥΡΙΟΥ</w:t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32"/>
          <w:szCs w:val="32"/>
        </w:rPr>
      </w:pPr>
      <w:r>
        <w:rPr>
          <w:rFonts w:eastAsia="Arial Greek" w:cs="Arial Greek" w:ascii="Arial Greek" w:hAnsi="Arial Greek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104775</wp:posOffset>
                </wp:positionV>
                <wp:extent cx="4869815" cy="24352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69720" cy="243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5pt;margin-top:8.25pt;width:383.4pt;height:191.7pt;mso-wrap-style:none;v-text-anchor:middle">
                <v:fill o:detectmouseclick="t" on="false"/>
                <v:stroke color="green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590415" cy="2200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Greek" w:cs="Arial Greek" w:ascii="Arial Greek" w:hAnsi="Arial Greek"/>
          <w:lang w:val="el-GR"/>
        </w:rPr>
        <w:t>Αρχικά, εφοδιαζόμαστε με ένα μεταλλικό παραλληλεπίπεδο διαστάσεων περίπου 80Χ1</w:t>
      </w:r>
      <w:r>
        <w:rPr>
          <w:lang w:val="el-GR"/>
        </w:rPr>
        <w:t>6</w:t>
      </w:r>
      <w:r>
        <w:rPr>
          <w:rFonts w:eastAsia="Arial Greek" w:cs="Arial Greek" w:ascii="Arial Greek" w:hAnsi="Arial Greek"/>
          <w:lang w:val="el-GR"/>
        </w:rPr>
        <w:t>Χ1</w:t>
      </w:r>
      <w:r>
        <w:rPr>
          <w:lang w:val="el-GR"/>
        </w:rPr>
        <w:t xml:space="preserve">6 </w:t>
      </w:r>
      <w:r>
        <w:rPr/>
        <w:t>mm</w:t>
      </w:r>
      <w:r>
        <w:rPr>
          <w:rFonts w:eastAsia="Arial Greek" w:cs="Arial Greek" w:ascii="Arial Greek" w:hAnsi="Arial Greek"/>
          <w:lang w:val="el-GR"/>
        </w:rPr>
        <w:t xml:space="preserve"> και ένα μεταλλικό κύλινδρο διαμέτρου 10</w:t>
      </w:r>
      <w:r>
        <w:rPr/>
        <w:t>mm</w:t>
      </w:r>
      <w:r>
        <w:rPr>
          <w:rFonts w:eastAsia="Arial Greek" w:cs="Arial Greek" w:ascii="Arial Greek" w:hAnsi="Arial Greek"/>
          <w:lang w:val="el-GR"/>
        </w:rPr>
        <w:t xml:space="preserve"> και μήκους 150</w:t>
      </w:r>
      <w:r>
        <w:rPr/>
        <w:t>mm</w:t>
      </w:r>
      <w:r>
        <w:rPr>
          <w:lang w:val="el-G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  <w:t>Πρώτα αρχίζουμε να λιμάρουμε τις έδρες του παρ/δου, ώστε να γίνουν λείες και να απελευθερωθούν από τη σκουριά, καθώς και τις γωνίες, για να μην είναι κοφτερέ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  <w:t>Πάλι με τη λίμα "τρώμε" τις ακμές και τις γωνίες της μικρής έδρας που δε θα κοπεί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  <w:t xml:space="preserve">Έπειτα, χρησιμοποιούμε την κιμωλία, το παχύμετρο και το σημαδευτήρι για να ασπρίζουμε το μέταλλο και να σημειώσουμε το κομμάτι που θα κοπεί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  <w:t>Η κοπή γίνεται με το σιδηροπρίονο. Σε αυτό το σημείο, προσέχουμε η κοπή να γίνει λιγότερο από το επιθυμητό, αφού είναι εύκολο μετά να τελειοποιηθεί με τη λίμ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  <w:t>Πάλι με την κιμωλία, το παχύμετρο και το σημαδευτήρι, βρίσκουμε το κέντρο της τρύπας που μας ενδιαφέρει. Το σημείο αυτό το χτυπάμε με την "μπότα", για να οδηγήσουμε το τρυπάν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  <w:t>Με το τρυπάνι ανοίγουμε κατάλληλη τρύπα, η οποία προσέχουμε να είναι στο επιθυμητό σημεί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  <w:t xml:space="preserve">Στην τρύπα που ανοίξαμε, δημιουργούμε σπείρωμα με τη βοήθεια του κολαούζου. Το κολαούζο το περιστρέφουμε δεξιά - αριστερά, ώστε να φεύγουν τα κομματάκια του μετάλλου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  <w:t>Όσον αφορά το κυλινδρικό τμήμα, με μια λίμα και τον τόρνο καμπυλώνουμε την μία άκρη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  <w:t>Επίσης με τον τόρνο, ελλατώνουμε όσο χρειαζόμαστε την άλλη άκρη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  <w:t xml:space="preserve">Σε αυτή την άκρη δημιουργούμε σπείρωμα με το βιδολόγο, ακολουθώντας διαδικασία όμοια με αυτή του κολαούζου και λαδώνουμε όταν χρειάζεται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  <w:t>Τέλος, ενώνουμε τα δύο κομμάτια, φτιάχνοντας το σφυράκ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Greek">
    <w:charset w:val="a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6T02:49:00Z</dcterms:created>
  <dc:creator>Ecuador</dc:creator>
  <dc:description/>
  <dc:language>en-US</dc:language>
  <cp:lastModifiedBy>James Kehayias</cp:lastModifiedBy>
  <cp:lastPrinted>1995-07-22T01:14:00Z</cp:lastPrinted>
  <dcterms:modified xsi:type="dcterms:W3CDTF">1999-09-09T11:29:00Z</dcterms:modified>
  <cp:revision>7</cp:revision>
  <dc:subject/>
  <dc:title>????????G??? - ????S???? SF?????</dc:title>
</cp:coreProperties>
</file>